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.E. AERO ENERGY PRODUC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6415 JACINTOPORT BLVD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USTON, TEXAS 77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LM6000 60HZ PICKLIST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SHIPPER:</w:t>
      </w:r>
      <w:r>
        <w:rPr/>
        <w:t xml:space="preserve"> G.E. AERO ENERGY PRODUCTS, INC   </w:t>
      </w:r>
      <w:r>
        <w:rPr>
          <w:b/>
        </w:rPr>
        <w:t>PACKING LIST #:</w:t>
      </w:r>
      <w:r>
        <w:rPr/>
        <w:t xml:space="preserve"> IMS-2009-LM606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16415 JACINTO PORT BLVD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HOUSTON, TEXAS 77015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>
          <w:b/>
        </w:rPr>
        <w:t>SHIPPER REFERENCE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CONSIGNEE: </w:t>
      </w:r>
      <w:r>
        <w:rPr/>
        <w:t xml:space="preserve">                                                                       CHULA VISTA 2                   </w:t>
      </w:r>
    </w:p>
    <w:p>
      <w:pPr>
        <w:pStyle w:val="Normal"/>
        <w:rPr/>
      </w:pPr>
      <w:r>
        <w:rPr/>
        <w:t>DIXIE BOX &amp; CRATING, INC</w:t>
        <w:tab/>
        <w:tab/>
        <w:tab/>
        <w:tab/>
        <w:tab/>
        <w:tab/>
        <w:tab/>
        <w:t xml:space="preserve">                                       </w:t>
      </w:r>
    </w:p>
    <w:p>
      <w:pPr>
        <w:pStyle w:val="Normal"/>
        <w:rPr/>
      </w:pPr>
      <w:r>
        <w:rPr/>
        <w:t>630 McFARLAND DR.</w:t>
      </w:r>
    </w:p>
    <w:p>
      <w:pPr>
        <w:pStyle w:val="Normal"/>
        <w:rPr/>
      </w:pPr>
      <w:r>
        <w:rPr/>
        <w:t>HOUSTON, TX 77011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</w:t>
      </w:r>
      <w:r>
        <w:rPr/>
        <w:tab/>
        <w:tab/>
        <w:tab/>
        <w:tab/>
        <w:tab/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ab/>
        <w:tab/>
        <w:tab/>
        <w:tab/>
        <w:tab/>
        <w:t xml:space="preserve">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PORT OF EXPORT:</w:t>
      </w:r>
      <w:r>
        <w:rPr/>
        <w:t xml:space="preserve"> HOUSTON, TEXAS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PORT OF DISCHARGE: TBA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 E  S  C  R  I  P  T  I  O  N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szCs w:val="24"/>
          <w:u w:val="none"/>
        </w:rPr>
      </w:pPr>
      <w:r>
        <w:rPr>
          <w:szCs w:val="24"/>
        </w:rPr>
        <w:t>BOX NO.</w:t>
      </w:r>
      <w:r>
        <w:rPr>
          <w:szCs w:val="24"/>
          <w:u w:val="none"/>
        </w:rPr>
        <w:t xml:space="preserve">    </w:t>
        <w:tab/>
        <w:t>1</w:t>
        <w:tab/>
        <w:tab/>
        <w:tab/>
      </w:r>
      <w:r>
        <w:rPr>
          <w:szCs w:val="24"/>
        </w:rPr>
        <w:t xml:space="preserve">TURBINE BASE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ind w:firstLine="720"/>
        <w:rPr/>
      </w:pPr>
      <w:r>
        <w:rPr/>
        <w:t>1 – TURBINE BASE ESN</w:t>
      </w:r>
      <w:r>
        <w:rPr>
          <w:b/>
          <w:bCs/>
        </w:rPr>
        <w:t>: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ind w:firstLine="720"/>
        <w:rPr/>
      </w:pPr>
      <w:r>
        <w:rPr/>
      </w:r>
    </w:p>
    <w:p>
      <w:pPr>
        <w:pStyle w:val="Heading1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  <w:u w:val="single"/>
        </w:rPr>
        <w:t>BOX NO.</w:t>
      </w:r>
      <w:r>
        <w:rPr>
          <w:b/>
        </w:rPr>
        <w:tab/>
        <w:t>4</w:t>
        <w:tab/>
        <w:tab/>
        <w:tab/>
      </w:r>
      <w:r>
        <w:rPr>
          <w:b/>
          <w:u w:val="single"/>
        </w:rPr>
        <w:t>TURBINE BASE INTERCONNECT SHIPLO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jc w:val="center"/>
        <w:rPr>
          <w:b/>
          <w:b/>
        </w:rPr>
      </w:pPr>
      <w:r>
        <w:rPr>
          <w:b/>
        </w:rPr>
        <w:t>(PAGE 1 OF 2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  <w:t>571350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rFonts w:eastAsia="Times New Roman"/>
        </w:rPr>
        <w:t xml:space="preserve">            </w:t>
      </w:r>
      <w:r>
        <w:rPr/>
        <w:tab/>
        <w:tab/>
        <w:tab/>
        <w:tab/>
        <w:tab/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.</w:t>
        <w:tab/>
        <w:t>1 – CG-1J – 3” 150# FLEXATALLIC GASKE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.</w:t>
        <w:tab/>
        <w:t>4 – 92308 – 5/8-11NC X 3 ¾” STUD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.   16 – 92317 – 5/8-11NC HVY HEX NU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.</w:t>
        <w:tab/>
        <w:t>1 – CG-1G – 2” 150# FLEXITALLIC GASKET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.</w:t>
        <w:tab/>
        <w:t>4 – 92306 – 5/8”-11NC X 3 ¼” STUD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.</w:t>
        <w:tab/>
        <w:t>2 – MS27196-32 – SUMP VENT GASKE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.</w:t>
        <w:tab/>
        <w:t>8 – J00750 – 5/16” SS LOCKWASHER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.   16 – J00745 – 5/16” SS FLATWASHER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.</w:t>
        <w:tab/>
        <w:t>8 – J00761 – 5/16-18NC SS HEX NU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.</w:t>
        <w:tab/>
        <w:t>8 – J00773 – 5/16-18NC X 1-1/4 SS HEX BOL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9.</w:t>
        <w:tab/>
        <w:t>1 – 723239D – 3” ENGINE CONN. HOSE ASSY. A9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0.</w:t>
        <w:tab/>
        <w:t>1 – 398018 – 2” ENGINE CONN. HOSE ASSY. A10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– (718115-24) – 1 ½” ALUM/VITON 4 BOLT GASKET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 – J00767 – ¼-20NC X 1-1/4” SS HEX BOL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 – J00753 – ¼-20NC SS HEX NU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 – J00744 – ¼” SS FLATWASHER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 – 12PP-316 – ¾” SS HEX PLUG 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– 4PP-316 – ¼” SS HEX PLUG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01206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.</w:t>
        <w:tab/>
        <w:t>2 – CG-1J – 3” 150# FLEXITALLIC GASKE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.   16 – J01705 – 5/8” X 1 ¾” BOL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.   16 – 92317 – 5/8” HEAVY HEX NU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.</w:t>
        <w:tab/>
        <w:t>2 – CG-1G – 2” 150# FLEXITALLIC GASKE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6.</w:t>
        <w:tab/>
        <w:t>1 – 398209 – 3” TURBINE AIR / OIL SEPARATOR HOSE ASSY.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7.</w:t>
        <w:tab/>
        <w:t>1 – 398210 – 2” TURBINE AIR / OIL SEPARATOR HOSE ASSY.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24104 (PRIMARILY USED FOR LM6000 NXT. GEN)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.</w:t>
        <w:tab/>
        <w:t>2 – 281828B-01 – INLET DUCT OUTER CLAMP PLATE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.</w:t>
        <w:tab/>
        <w:t xml:space="preserve">2 – 281829B-01 – INLET DUCT INNER CLAMP PLATE 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.  184 – J03921 – ¼” 316 SS FLAT WASHER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.   92 – MS9490-18 – ¼”-28NF X 1-1/4” SS HEX BOL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.   92 – J00550 – ¼-28NF A194-8C LOCK HEX NU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  <w:u w:val="single"/>
        </w:rPr>
        <w:t>BOX NO.</w:t>
      </w:r>
      <w:r>
        <w:rPr>
          <w:b/>
        </w:rPr>
        <w:tab/>
        <w:t>4</w:t>
        <w:tab/>
        <w:tab/>
        <w:tab/>
      </w:r>
      <w:r>
        <w:rPr>
          <w:b/>
          <w:u w:val="single"/>
        </w:rPr>
        <w:t>TURBINE BASE INTERCONNECT SHIPLO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jc w:val="center"/>
        <w:rPr>
          <w:b/>
          <w:b/>
        </w:rPr>
      </w:pPr>
      <w:r>
        <w:rPr>
          <w:b/>
        </w:rPr>
        <w:t>(PAGE 2 OF 2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4 – 701006 – ¼” X 7” X 10” 304 SS, EXHAUST DIFFUSER SUPPORT SHIMS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4 – 701007 – 1/8” X 7” X 10” 304 SS, EXHAUST DIFFUSER SUPPORT SHIMS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701008 – 1/16” X 7” X 10” 304 SS, EXHAUST DIFFUSER SUPPORT SHIM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398362 – JACKING PAD TURBINE EXHAUS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J00302 – ½” X 4” JACKING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J00247 – 3/8” X 1 ½” BOL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4 – J00398 – 3/8” FLATWASHERS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J00198 – 1 1/8”-7 X 4” HEX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J00337 – 1 1/8”-7 HEX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82A6660P0001 – 1 1/8” LOCKWASHER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77A1072P0000 – 1”-12 X 4 ½” HEX BOL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77A1074P0000 – 1”-12 HEX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</w:rPr>
      </w:pPr>
      <w:r>
        <w:rPr>
          <w:b/>
          <w:bCs/>
        </w:rPr>
        <w:t>571363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03.</w:t>
        <w:tab/>
        <w:t>1 – 747554 – PIPING SPOOL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30.</w:t>
        <w:tab/>
        <w:t>2 – CGI-3F – 1 ½”, 300# GAS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31.</w:t>
        <w:tab/>
        <w:t>8 – 96991 – ¾”-10 X 4” STUD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32.   16 – 92318 – ¾” HEAVY HEX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243.</w:t>
        <w:tab/>
        <w:t>1 – 288056 – 1 ½” X 15” H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3/8” TAP S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5/16” DRILL BI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3/16” DRILL BI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/8” X 1 ½” BOL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/8” FLAT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/8” LOCK 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/>
          <w:u w:val="single"/>
        </w:rPr>
        <w:t xml:space="preserve">BOX NO. </w:t>
      </w:r>
      <w:r>
        <w:rPr/>
        <w:tab/>
        <w:t>5</w:t>
        <w:tab/>
        <w:tab/>
        <w:tab/>
      </w:r>
      <w:r>
        <w:rPr>
          <w:b/>
          <w:u w:val="single"/>
        </w:rPr>
        <w:t>SHEAR LUG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8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8 – 287728 – SHEAR LUG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Heading1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 xml:space="preserve">BOX NO. </w:t>
      </w:r>
      <w:r>
        <w:rPr/>
        <w:tab/>
        <w:t>6</w:t>
        <w:tab/>
        <w:tab/>
        <w:tab/>
      </w:r>
      <w:r>
        <w:rPr>
          <w:b/>
          <w:u w:val="single"/>
        </w:rPr>
        <w:t xml:space="preserve">H-FRAME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I-BEAM (W/MAIN UNIT CONNECTION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I-BEAM (CROSS BEAM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I-BEAM (SUPPORT LEGS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 xml:space="preserve">10 – 75C800HC8Y  - ¾” – 10 X 8” BOLTS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16 – 75C225HC5Y  - ¾” X 2-1/4” BOLTS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52 – 75NWUSY  - ¾” FLATWASHERS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26 – 75NLOCY  - ¾” LOCKWASHERS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26 – 75CNFH5Y  - ¾” NUTS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10</w:t>
        <w:tab/>
        <w:tab/>
        <w:tab/>
      </w:r>
      <w:r>
        <w:rPr>
          <w:b/>
          <w:u w:val="single"/>
        </w:rPr>
        <w:t>EXHAUST FLASHING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2 – J00633 – ¼” LOCK WASHERS</w:t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56 – J00356 – 1/4” X 1” SHEET METAL SCREW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4900159-23 - 1 1/8” FIBERGLASS ROPE</w:t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EYE12 - ½” EYE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2 – J00766 – ¼”-20NC X 1” BOLTS 316S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2 – J00753 – ¼”-20NC HEX NUTS 316S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8 – J00774 - 5/16” X 2” HEX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288890 – EXHAUST FLASHING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288890 – STAINLESS STEEL COVER PLATES (DETAIL 4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J02705 – EXHAUST BLAN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ROLL STAINLESS STEEL TIE WIR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8 – J01647 – 5/16” STAINLESS STEEL FLAT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8 – J01646 – 5/16” STAINLESS STEEL LOCK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8 – J01645 – 5/16” STAINLESS STEEL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24 – J00396 – ¼” FLAT WASHERS</w:t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12</w:t>
        <w:tab/>
        <w:tab/>
        <w:tab/>
      </w:r>
      <w:r>
        <w:rPr>
          <w:b/>
          <w:u w:val="single"/>
        </w:rPr>
        <w:t>MECHANICAL SHIPLOOSE MISC. (TEARDOWN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1” LIFTING EYE BOL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1”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½” LIFTING EYE BOL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½”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50 – GRATING CLIP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50 – ¼” X 1” WHIZ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</w:t>
      </w:r>
      <w:r>
        <w:rPr/>
        <w:t>100 – ¼” X 1” SHEET METAL SCREW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50 – ¼” X 1 ½” SHEET METAL SCREW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0 – ¼” X 3” SHEET METAL SCREW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¾” TUBING CLAMP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½” TUBING CLAMP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/8” TUBING CLAMP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8 – ¼” TUBING CLAMP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0 – 10/32” X 1” SCREW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0 – 10/32” X ¾” SCREW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20 – 10/32”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1 – SET 10/32” TAPS                                     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11/64” DRILL BI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½” X 3” DOW PINS (SPLIT BASE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8 – 1 ½”-6UNC X 5” A325 BOLTS (SPLIT BASE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8 – 1 ½” A194 HEX NUTS (SPLIT BASE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X NO.</w:t>
      </w:r>
      <w:r>
        <w:rPr>
          <w:rFonts w:cs="Times New Roman" w:ascii="Times New Roman" w:hAnsi="Times New Roman"/>
          <w:sz w:val="24"/>
          <w:szCs w:val="24"/>
        </w:rPr>
        <w:tab/>
        <w:t>17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GENERATOR BASE 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GENERATOR BA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25</w:t>
        <w:tab/>
        <w:tab/>
        <w:tab/>
      </w:r>
      <w:r>
        <w:rPr>
          <w:b/>
          <w:u w:val="single"/>
        </w:rPr>
        <w:t>GENERATOR TRANSITION THROA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1 – GENERATOR TRANSITION THROAT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/>
          <w:bCs/>
          <w:u w:val="single"/>
        </w:rPr>
        <w:t>BOX NO.</w:t>
      </w:r>
      <w:r>
        <w:rPr>
          <w:bCs/>
        </w:rPr>
        <w:tab/>
        <w:t>26</w:t>
        <w:tab/>
        <w:tab/>
        <w:tab/>
      </w:r>
      <w:r>
        <w:rPr>
          <w:b/>
          <w:bCs/>
          <w:u w:val="single"/>
        </w:rPr>
        <w:t>GENERATOR EXHAUST HOOD ASSY.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1 – GENERATOR EXHAUST HOOD ASSY. 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27</w:t>
        <w:tab/>
        <w:tab/>
        <w:tab/>
      </w:r>
      <w:r>
        <w:rPr>
          <w:b/>
          <w:u w:val="single"/>
        </w:rPr>
        <w:t>GENERATOR FAN EXPANSION JOIN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1 – 287837 – GENERATOR FAN EXPANSION JOINT ASSY.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32</w:t>
        <w:tab/>
        <w:tab/>
        <w:tab/>
      </w:r>
      <w:r>
        <w:rPr>
          <w:b/>
          <w:color w:val="000000"/>
          <w:u w:val="single"/>
        </w:rPr>
        <w:t>TURBINE GAUGE PANEL ENCLOSURE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</w:rPr>
        <w:t xml:space="preserve">701067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01.</w:t>
        <w:tab/>
        <w:t>1 – 701068 – TURBINE GAUGE PANEL ASSY.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04.   30 – SHEET METEL SCREW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23.</w:t>
        <w:tab/>
        <w:t>1 – 702197A – ALUMINUM ANGLE – ¼” X 8’6”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/8”X 2” SS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3/8” EYE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6 – 3/8” SS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2 – 3/8” SS FLAT 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/8” SS LOCK 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/>
          <w:u w:val="single"/>
        </w:rPr>
        <w:t>BOX NO.</w:t>
      </w:r>
      <w:r>
        <w:rPr/>
        <w:tab/>
        <w:t>33</w:t>
        <w:tab/>
        <w:tab/>
        <w:tab/>
      </w:r>
      <w:r>
        <w:rPr>
          <w:b/>
          <w:u w:val="single"/>
        </w:rPr>
        <w:t>COUPLING GUARD ASSY. (BRUSH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1 – 467613 – GENERATOR COUPLING GUARD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½”-13NC LOCK NU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½”-13NC X 1”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8 – ¼”-20 X ¾” SELF TAPPING SCREW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2 – 12MM X 30MM METRIC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13/64 DRILL BI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36</w:t>
        <w:tab/>
        <w:tab/>
        <w:tab/>
      </w:r>
      <w:r>
        <w:rPr>
          <w:b/>
          <w:u w:val="single"/>
        </w:rPr>
        <w:t xml:space="preserve">COUPLING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1 – 382A7446P0001 – COUPLING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 xml:space="preserve">22 – 435144-003 – BOLTS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22 – 63482-040 –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30 – 435145-001 –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30 – 63482-032 –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37</w:t>
        <w:tab/>
        <w:tab/>
        <w:tab/>
      </w:r>
      <w:r>
        <w:rPr>
          <w:b/>
          <w:u w:val="single"/>
        </w:rPr>
        <w:t xml:space="preserve">ROOF SKID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1 – ROOF SKID ASSY.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39</w:t>
        <w:tab/>
        <w:tab/>
        <w:tab/>
      </w:r>
      <w:r>
        <w:rPr>
          <w:b/>
          <w:u w:val="single"/>
        </w:rPr>
        <w:t>ROOF SKID TRANSITION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1 – ROOF SKID TRANSITION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    </w:t>
      </w:r>
      <w:r>
        <w:rPr/>
        <w:t>80 – ½” X 1 ¾”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    </w:t>
      </w:r>
      <w:r>
        <w:rPr/>
        <w:t>70 – ½” X 1 ¼”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  </w:t>
      </w:r>
      <w:r>
        <w:rPr/>
        <w:t>300 – ½” FLAT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  </w:t>
      </w:r>
      <w:r>
        <w:rPr/>
        <w:t>150 – ½” LOCK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  </w:t>
      </w:r>
      <w:r>
        <w:rPr/>
        <w:t>150 – ½”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40</w:t>
        <w:tab/>
        <w:tab/>
        <w:tab/>
      </w:r>
      <w:r>
        <w:rPr>
          <w:b/>
          <w:u w:val="single"/>
        </w:rPr>
        <w:t>RAIN CAP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1 – RAIN CAP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41</w:t>
        <w:tab/>
        <w:tab/>
        <w:tab/>
      </w:r>
      <w:r>
        <w:rPr>
          <w:b/>
          <w:u w:val="single"/>
        </w:rPr>
        <w:t>RAIN CAP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1 – RAIN CAP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42</w:t>
        <w:tab/>
        <w:tab/>
        <w:tab/>
      </w:r>
      <w:r>
        <w:rPr>
          <w:b/>
          <w:u w:val="single"/>
        </w:rPr>
        <w:t>VENTILATION SILENCER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1 – VENTILATION SILENCER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  <w:lang w:val="fr-FR"/>
        </w:rPr>
      </w:pPr>
      <w:r>
        <w:rPr>
          <w:b/>
          <w:u w:val="single"/>
          <w:lang w:val="fr-FR"/>
        </w:rPr>
        <w:t>BOX NO.</w:t>
      </w:r>
      <w:r>
        <w:rPr>
          <w:lang w:val="fr-FR"/>
        </w:rPr>
        <w:tab/>
        <w:t>43</w:t>
        <w:tab/>
        <w:tab/>
        <w:tab/>
      </w:r>
      <w:r>
        <w:rPr>
          <w:b/>
          <w:u w:val="single"/>
          <w:lang w:val="fr-FR"/>
        </w:rPr>
        <w:t>VENTILATION SILENCER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lang w:val="fr-FR"/>
        </w:rPr>
      </w:pPr>
      <w:r>
        <w:rPr>
          <w:lang w:val="fr-FR"/>
        </w:rPr>
        <w:tab/>
        <w:t xml:space="preserve">    1 – VENTILATION SILENCER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X NO.</w:t>
      </w:r>
      <w:r>
        <w:rPr>
          <w:rFonts w:cs="Times New Roman" w:ascii="Times New Roman" w:hAnsi="Times New Roman"/>
          <w:sz w:val="24"/>
          <w:szCs w:val="24"/>
        </w:rPr>
        <w:tab/>
        <w:t>44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BV DUCT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1 – 377A1162P0001 - V.B.V. DUCT 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X NO.</w:t>
      </w:r>
      <w:r>
        <w:rPr>
          <w:rFonts w:cs="Times New Roman" w:ascii="Times New Roman" w:hAnsi="Times New Roman"/>
          <w:sz w:val="24"/>
          <w:szCs w:val="24"/>
        </w:rPr>
        <w:tab/>
        <w:t>45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BV SILENCER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1 – 377A1162P0001 - V.B.V. SILENCER 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X NO.</w:t>
      </w:r>
      <w:r>
        <w:rPr>
          <w:rFonts w:cs="Times New Roman" w:ascii="Times New Roman" w:hAnsi="Times New Roman"/>
          <w:sz w:val="24"/>
          <w:szCs w:val="24"/>
        </w:rPr>
        <w:tab/>
        <w:t>46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BV HOOD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1 – 377A1162P0001 - V.B.V. HOOD 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48</w:t>
        <w:tab/>
        <w:tab/>
        <w:tab/>
      </w:r>
      <w:r>
        <w:rPr>
          <w:b/>
          <w:u w:val="single"/>
        </w:rPr>
        <w:t>VBV EXPANSION JOIN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1 – 289714 – VBV EXPANSION JOINT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90 – 50F150HC8Y – ½”-20 X 1 ½”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90 – 50FNWFY – ½” WHIZ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45 – 50C150HC5Y – ½”-20 X 1/2”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45 – 50CNFH5Y – ½”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45 – 50NLOCY – ½” LOCK 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90 – 50NWUY – ½” FLAT 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52</w:t>
        <w:tab/>
        <w:tab/>
        <w:tab/>
      </w:r>
      <w:r>
        <w:rPr>
          <w:b/>
          <w:u w:val="single"/>
        </w:rPr>
        <w:t>DEMISTER TANK (GENERATOR LUBE OIL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GLO DEMISTER TANK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SUPPORT ANGLE BRACKETS FOR DEMISTER TANK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½” TUBE (MAIN UNIT TO DEMISTER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8 – 75C150HCY – ¾” X 1 ½”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8 – 75NLOCY- ¾” LOCK WASHERS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8 – 75NWUSY – ¾” FLAT 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5” 150# GAS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59</w:t>
        <w:tab/>
        <w:tab/>
      </w:r>
      <w:r>
        <w:rPr>
          <w:b/>
        </w:rPr>
        <w:tab/>
      </w:r>
      <w:r>
        <w:rPr>
          <w:b/>
          <w:u w:val="single"/>
        </w:rPr>
        <w:t>AIR FILTRATION ELEMEN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79 – P19-0856 - FILTER ELEMEN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X NO.</w:t>
      </w:r>
      <w:r>
        <w:rPr>
          <w:rFonts w:cs="Times New Roman" w:ascii="Times New Roman" w:hAnsi="Times New Roman"/>
          <w:sz w:val="24"/>
          <w:szCs w:val="24"/>
        </w:rPr>
        <w:tab/>
        <w:t>60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IR FILTRATION ELEMEN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79 – P19-0856 - FILTER ELEMEN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X NO.</w:t>
      </w:r>
      <w:r>
        <w:rPr>
          <w:rFonts w:cs="Times New Roman" w:ascii="Times New Roman" w:hAnsi="Times New Roman"/>
          <w:sz w:val="24"/>
          <w:szCs w:val="24"/>
        </w:rPr>
        <w:tab/>
        <w:t>61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GASKET KIT 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REFERENCE CUSTOMER DRAWING 226</w:t>
      </w:r>
      <w:r>
        <w:rPr>
          <w:u w:val="single"/>
        </w:rPr>
        <w:t xml:space="preserve">   </w:t>
      </w:r>
      <w:r>
        <w:rPr/>
        <w:t xml:space="preserve"> </w:t>
      </w:r>
    </w:p>
    <w:p>
      <w:pPr>
        <w:pStyle w:val="Heading1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/>
          <w:u w:val="single"/>
        </w:rPr>
        <w:t>BOX NO.</w:t>
      </w:r>
      <w:r>
        <w:rPr/>
        <w:tab/>
        <w:t>62</w:t>
        <w:tab/>
        <w:tab/>
        <w:tab/>
      </w:r>
      <w:r>
        <w:rPr>
          <w:b/>
          <w:u w:val="single"/>
        </w:rPr>
        <w:t xml:space="preserve">NUTS, BOLTS &amp; WASHER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REFERENCE CUSTOMER DRAWING 226</w:t>
      </w:r>
      <w:r>
        <w:rPr>
          <w:u w:val="single"/>
        </w:rPr>
        <w:t xml:space="preserve">   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/>
          <w:u w:val="single"/>
        </w:rPr>
        <w:t>BOX NO.</w:t>
      </w:r>
      <w:r>
        <w:rPr/>
        <w:tab/>
        <w:t>63</w:t>
        <w:tab/>
        <w:tab/>
        <w:tab/>
      </w:r>
      <w:r>
        <w:rPr>
          <w:b/>
          <w:u w:val="single"/>
        </w:rPr>
        <w:t xml:space="preserve">INSTALLATION SHIPLOOSE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04.</w:t>
        <w:tab/>
        <w:t>1 – 288103 – SHIM ASSY. (6EA. 1/16” THICK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04.</w:t>
        <w:tab/>
        <w:t>1 – 288103 – SHIM ASSY. (6EA. 1/8” THICK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04.</w:t>
        <w:tab/>
        <w:t>1 – 288103 – SHIM ASSY. (4EA. ¼” THICK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04.</w:t>
        <w:tab/>
        <w:t>1 – 288103 – SHIM ASSY. (4EA. ¾” THICK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04.</w:t>
        <w:tab/>
        <w:t>1 – 288102 – SHIM ASSY. (8EA. 1/16” THICK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04.</w:t>
        <w:tab/>
        <w:t>1 – 288102 – SHIM ASSY. (8EA. 1/8” THICK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04.</w:t>
        <w:tab/>
        <w:t>1 – 288102 – SHIM ASSY. (6EA. ¼” THICK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04.</w:t>
        <w:tab/>
        <w:t>1 – 288102 – SHIM ASSY. (6EA. ¾” THICK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11.</w:t>
        <w:tab/>
        <w:t>1 – AC-B244F-244OY1 – FILTER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12.</w:t>
        <w:tab/>
        <w:t>1 – 2604-22911 – BALL VALV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30.</w:t>
        <w:tab/>
        <w:t>2 – HC8904FKN13Z – FILT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31.</w:t>
        <w:tab/>
        <w:t>4 – P16-7185 – FILT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13.</w:t>
        <w:tab/>
        <w:t>4 – HC9600FKN13Z – FILT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15.</w:t>
        <w:tab/>
        <w:t>2 – P16-5659 – FILTERS</w:t>
      </w:r>
    </w:p>
    <w:p>
      <w:pPr>
        <w:pStyle w:val="Heading1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 w:val="false"/>
          <w:bCs/>
          <w:szCs w:val="24"/>
          <w:u w:val="none"/>
        </w:rPr>
        <w:t>161.</w:t>
        <w:tab/>
        <w:t>4 – J00822 – 1 ½” 150# FLANGED BALL VALVE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6 – ½” X 3 ¾” STUD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32 – ½” STUD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1 ½” 150# GASKETS</w:t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382A4154P0001 – FOD SCREEN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P16-5354 - FILTER</w:t>
      </w:r>
    </w:p>
    <w:p>
      <w:pPr>
        <w:pStyle w:val="Heading1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ab/>
        <w:t>1 – AA-B244-24D2Y1A – FILTER BOWL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HC9600FKN13Z - FILT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64</w:t>
        <w:tab/>
        <w:tab/>
        <w:tab/>
      </w:r>
      <w:r>
        <w:rPr>
          <w:b/>
          <w:u w:val="single"/>
        </w:rPr>
        <w:t>AUXILIARY SKID ASSY.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1 – AUXILIARY SKID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65</w:t>
        <w:tab/>
        <w:tab/>
        <w:tab/>
      </w:r>
      <w:r>
        <w:rPr>
          <w:b/>
          <w:u w:val="single"/>
        </w:rPr>
        <w:t xml:space="preserve">AUXILAIRY SKID INLET HOOD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2 – J03278 – AUXILIARY SKID INLET HOOD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67</w:t>
        <w:tab/>
        <w:tab/>
        <w:tab/>
      </w:r>
      <w:r>
        <w:rPr>
          <w:b/>
          <w:u w:val="single"/>
        </w:rPr>
        <w:t xml:space="preserve">AUXILIARY SKID INTERCONNECT S/L (LEFT HAND)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398003 – INTERFACE MANIFOLD H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398004 – INTERFACE MANIFOLD H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398005 – INTERCONNECT 78 H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398006 – INTERFACE MANIFOLD H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98007 – AUXILIARY INTERCONNECT HOSE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398008 – HOSE ASSY.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398010 – HOSE ASSY.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/>
          <w:u w:val="single"/>
        </w:rPr>
        <w:t>BOX NO.</w:t>
      </w:r>
      <w:r>
        <w:rPr/>
        <w:tab/>
        <w:t>69</w:t>
        <w:tab/>
        <w:tab/>
        <w:tab/>
      </w:r>
      <w:r>
        <w:rPr>
          <w:b/>
          <w:u w:val="single"/>
        </w:rPr>
        <w:t>WATER INJECTION SKID ASSY.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- WATER INJECTION SKID ASSY.</w:t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- COUPLING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</w:rPr>
      </w:pPr>
      <w:r>
        <w:rPr>
          <w:b/>
          <w:bCs/>
        </w:rPr>
        <w:t>701681</w:t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>103.</w:t>
        <w:tab/>
        <w:t>4 – J01819 – ¾”-10NC X 5” STUD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>104.</w:t>
        <w:tab/>
        <w:t>8 – 92318 – ¾” STUD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Cs/>
        </w:rPr>
        <w:t>105.</w:t>
        <w:tab/>
        <w:t>1 – CG-1J – 3” 150#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>106.</w:t>
        <w:tab/>
        <w:t>4 – 92308 – 5/8”-11NC X 3 ¾” STUD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>107.</w:t>
        <w:tab/>
        <w:t>8 – 92317 – 5/8” STUD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>112.</w:t>
        <w:tab/>
        <w:t>1 – CG-6F – 1 ½” 600#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Cs/>
        </w:rPr>
        <w:t>219.</w:t>
        <w:tab/>
        <w:t>1 – 466624 – 3”150# H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220.</w:t>
        <w:tab/>
      </w:r>
      <w:r>
        <w:rPr>
          <w:bCs/>
        </w:rPr>
        <w:t>1 – 398085 – 1 ½” 600# H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/>
          <w:u w:val="single"/>
        </w:rPr>
        <w:t>BOX NO.</w:t>
      </w:r>
      <w:r>
        <w:rPr/>
        <w:tab/>
        <w:t>70</w:t>
        <w:tab/>
        <w:tab/>
        <w:tab/>
      </w:r>
      <w:r>
        <w:rPr>
          <w:b/>
          <w:u w:val="single"/>
        </w:rPr>
        <w:t>WATER INJECTION SKID ASSY.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- WATER INJECTION SKID ASSY.</w:t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4 – 5/8” X 4” STUD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8 – 92317 – 5/8” STUD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4 – ¾” X 4 ¾” STUD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8 – 92318 – ¾” STUD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- COUPLING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1 ½” 600#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3” 150#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398085 – 1 ½” 600# H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Cs/>
        </w:rPr>
        <w:tab/>
        <w:t>1 – 466624 – 3”150# H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71</w:t>
        <w:tab/>
        <w:tab/>
        <w:tab/>
      </w:r>
      <w:r>
        <w:rPr>
          <w:b/>
          <w:u w:val="single"/>
        </w:rPr>
        <w:t>SPRINT SKID ASSY.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1 – SPRINT SKID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 xml:space="preserve">BOX NO. </w:t>
      </w:r>
      <w:r>
        <w:rPr/>
        <w:tab/>
        <w:t>78</w:t>
        <w:tab/>
        <w:tab/>
        <w:tab/>
      </w:r>
      <w:r>
        <w:rPr>
          <w:b/>
          <w:u w:val="single"/>
        </w:rPr>
        <w:t>LINESIDE CUBICL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1 – LINESIDE CUBICLE ASSY.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79</w:t>
        <w:tab/>
        <w:tab/>
        <w:tab/>
      </w:r>
      <w:r>
        <w:rPr>
          <w:b/>
          <w:u w:val="single"/>
        </w:rPr>
        <w:t>NEUTRAL CUBICL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1 – 123E8634L0003 – NEUTRAL CUBICLE ASSY.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83</w:t>
        <w:tab/>
        <w:tab/>
        <w:tab/>
      </w:r>
      <w:r>
        <w:rPr>
          <w:b/>
          <w:u w:val="single"/>
        </w:rPr>
        <w:t>HEATERS &amp; BRACKETS (TURBINE BASE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2 – BMEXH-412 – HEATER BRACKETS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2 – FX412480360-5T – HEATERS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/>
          <w:u w:val="single"/>
        </w:rPr>
        <w:t>BOX NO.</w:t>
      </w:r>
      <w:r>
        <w:rPr/>
        <w:tab/>
        <w:t>95</w:t>
        <w:tab/>
        <w:tab/>
        <w:tab/>
      </w:r>
      <w:r>
        <w:rPr>
          <w:b/>
          <w:u w:val="single"/>
        </w:rPr>
        <w:t>CO2 RACK ASSY. (SUNSHIELD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</w:t>
      </w:r>
      <w:r>
        <w:rPr/>
        <w:tab/>
        <w:t>1 – CO2 RACK &amp; SUNSHIELD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WEIGHT SCAL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rFonts w:eastAsia="Times New Roman"/>
        </w:rPr>
        <w:t xml:space="preserve">          </w:t>
      </w:r>
      <w:r>
        <w:rPr/>
        <w:t>14 – PLAIN NUTS – DISCHARGE HEAD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/>
          <w:u w:val="single"/>
        </w:rPr>
        <w:t>BOX NO.</w:t>
      </w:r>
      <w:r>
        <w:rPr>
          <w:b/>
        </w:rPr>
        <w:tab/>
        <w:t>105</w:t>
        <w:tab/>
        <w:tab/>
        <w:tab/>
      </w:r>
      <w:r>
        <w:rPr>
          <w:b/>
          <w:u w:val="single"/>
        </w:rPr>
        <w:t>FIN FAN COOLER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</w:r>
      <w:r>
        <w:rPr/>
        <w:t>REFERENCE SUPPLIER PACKING LIS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/>
          <w:u w:val="single"/>
        </w:rPr>
        <w:t>BOX NO.</w:t>
      </w:r>
      <w:r>
        <w:rPr>
          <w:b/>
        </w:rPr>
        <w:tab/>
        <w:t>106</w:t>
        <w:tab/>
        <w:tab/>
        <w:tab/>
      </w:r>
      <w:r>
        <w:rPr>
          <w:b/>
          <w:u w:val="single"/>
        </w:rPr>
        <w:t>FIN FAN SHIPLO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rFonts w:eastAsia="Times New Roman"/>
          <w:bCs/>
        </w:rPr>
        <w:t xml:space="preserve">        </w:t>
      </w:r>
      <w:r>
        <w:rPr/>
        <w:t xml:space="preserve">427 –  A307, YC – 3/8” X 1-1/2” MB W/ HN &amp; LW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3 – A307, YC – 3/8” X 2” MB W/ HN &amp; LW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71 – A325, YC – ¾” X 2” MB W/ HN &amp; LW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35 – A325, YC – 2-1/4” MB W/ HN &amp; LW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3 – A335, YC - 5/8” X 2-1/4” MB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</w:t>
      </w:r>
      <w:r>
        <w:rPr/>
        <w:t>106 – A325, YC - ½” X 1-1/2” MB W/ HN &amp; FW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89 – F436, YC – ½” PLAIN FLAT WASHER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</w:t>
      </w:r>
      <w:r>
        <w:rPr/>
        <w:t>792 – F484, YC – 3/8” PLAIN FLAT WASHER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3 – TYPE A, YC – 3/8” BEVEL WASHER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3 – A563-DH, YC – 5/8” HEX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35A R/L - COLUMN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49A – BUG SCREEN BRAC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49B – BUG SCREEN BRAC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30C – BUG SCREEN ANGL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30D R/L – BUG SCREEN ANGL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6A – DRIVE BRAC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6B – KNEE BRAC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6 – 39A – TOP AND MID RAIL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3 – 39B – TOE PLAT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41A – SAFETY GAT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42A – SIDE BASE ANGL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42B – END BASE ANGL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1 – 40A – LADDER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37A – HANDRAIL WITH TOE PLATE 37B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1 – 38A – HANDRAIL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1 – 45A – HANDRAIL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46A – BUG SCREEN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47A – BUG SCREEN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48A – BUG SCREEN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X NO.</w:t>
      </w:r>
      <w:r>
        <w:rPr>
          <w:rFonts w:cs="Times New Roman" w:ascii="Times New Roman" w:hAnsi="Times New Roman"/>
          <w:sz w:val="24"/>
          <w:szCs w:val="24"/>
        </w:rPr>
        <w:tab/>
        <w:t>112</w:t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RE PACKAGE 123E8714L0001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/>
        <w:tab/>
        <w:t>1 – 2873-600 – 6” E-SEAL GASKET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Cs/>
        </w:rPr>
        <w:tab/>
        <w:t>1 – 382A1250P0001 – 2 ½”</w:t>
      </w:r>
      <w:r>
        <w:rPr/>
        <w:t xml:space="preserve"> E-SEAL GASKET</w:t>
      </w:r>
      <w:r>
        <w:rPr>
          <w:bCs/>
        </w:rPr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Cs/>
        </w:rPr>
        <w:tab/>
        <w:t>1 – 382A1252P0001 – 4”</w:t>
      </w:r>
      <w:r>
        <w:rPr/>
        <w:t xml:space="preserve"> E-SEAL GASKET</w:t>
      </w:r>
      <w:r>
        <w:rPr>
          <w:bCs/>
        </w:rPr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382A4891P0001 – 1/8” GRAPHITE</w:t>
      </w:r>
      <w:r>
        <w:rPr/>
        <w:t xml:space="preserve">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3 – 670A-1/8X1 – 1/8” X 1” X 50’ WEATHERSTRIP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670A-1/8X1 ½ – 1/8” X 1 ½” X 50’ WEATHERSTRIP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670A-1/8X2 – 1/8” X 2” X 50’ WEATHERSTRIP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2 – 670A-1/8X3 – 1/8” X 3” X 50’ WEATHERSTRIP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2 – CG-1D – 1” 150# 304SS FLG GAS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2 – CG-1D-316 – 1” 150# 316SS FLG GAS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5 – CG-1F – 1 ½” 150# 304SS FLG GAS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8 – CG-1G – 2” 150# 304SS FLG GAS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CG-1G-316 – 2” 150# 316SS FLG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2 – CG-1H – 2 ½” 150# 304SS FLG GAS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2 – CG-1J – 3” 150# 304SS FLG GAS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3 – CG-1L – 4” 150# 304SS FLG GAS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2 – CG-1P – 6” 150# 304SS FLG GAS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CG-1Q – 8” 150# 304SS FLG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 xml:space="preserve">1 – CG-1S – 12” 150# 304SS FLG GASKET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 xml:space="preserve">1 – CG-3F – 1 ½” 300# 304SS FLG GASKET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CG-3G – 2” 300# 304SS FLG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CG-3P – 6” 300# 304SS FLG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 xml:space="preserve">1 – CG-6D – 1” 600# 304SS FLG GASKET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 xml:space="preserve">1 – CG-6E – 1 ¼” 600# 304SS FLG GASKET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CG-6G – 2” 600# 304SS FLG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2 – CG-6J – 3” 600# 304SS FLG GAS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CGI-3D – 1” 300# 321SS FLG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CGI-3F – 1 ½” 300# 321SS FLG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CGI-3L-321 – 4” 300# 321SS FLG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MS27196-12 – ¾” 4-BOLT SS / VITON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MS27196-16 – 1” 4-BOLT ALUMINUM / VITON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MS27196-32 – SUMP VENT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 xml:space="preserve">5 – 000185 – 6” SCH10, LR, 304SS 90, BW ELL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X NO.</w:t>
      </w:r>
      <w:r>
        <w:rPr>
          <w:rFonts w:cs="Times New Roman" w:ascii="Times New Roman" w:hAnsi="Times New Roman"/>
          <w:sz w:val="24"/>
          <w:szCs w:val="24"/>
        </w:rPr>
        <w:tab/>
        <w:t>116</w:t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RE PACKAGE 123E8716L0005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382A1009P0001 – 1/8” CLEAR SHRINK TUBING (100 FEET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382A1007P0001 – 1/16” CLEAR SHRINK TUBING (100 FEET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382A1011P0001 – ¼” BLACK SHRINK TUBING (100 FEET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382A1013P0001 – 3/8” BLACK SHRINK TUBING (100 FEET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382A1015P0001 – ½” BLACK SHRINK TUBING (100 FEET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TAG-9T3-100B – WIRE MARKERS (1500 PER BOX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PLT35-MO – TY WRAPS (1000 PER BOX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3 – 8371 PLYMOUTH TAPE – BISHOP 5000 HIGH VOLTAGE TAP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130C-1X30FT – SCOTCH 33+ ELECTRICAL TAPE (10 ROLLS PER BOX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M22759/16-12-9 – 12 AWG WIRE REEL (1000 FEET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11511607 – TERMINAL BLOCK, .238THK, M4/6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5 – 11512017 – TERMINAL BLOCK, .394THK, M10/10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25 – 11521411 – TERMINAL BLOCK, SWITCH, M 4/6.SN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5 – 382A1355P0001 – TERMINAL BLOCK, DOUBLE STACK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3 – 382A1356P0001 – PLATE, END TERMINAL BLOCK, DOUBLE STACK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5 – 382A5418P0001 – JUMPER, TERMINAL BLOCK, DOUBLE STACK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5 – 382A5423P0001 – NUMBERS, TERMINAL BLOCK, DOUBLE STACK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0 – J05530 – FUSE, 32AMP, 500V, IEC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0 – J05531 – FUSE, 63AMP, 690V, IEC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6 – J05532 – FUSE, 125AMP, 500V, IEC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6 – J05533 – FUSE, 200AMP, 690V, IEC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0 – ATM10 – FUSE MIDGET, 10 AMP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0 – ATM15 – FUSE MIDGET, 15 AMP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0 – ATM30 – FUSE MIDGET, 30 AMP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ATM2 – FUSE MIDGET, 2 AMP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0 – ATM20 – FUSE MIDGET, 20 AMP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5 – KHS17D11-24V – RELAY, 24VDC COIL, 4PDT, PLUGIN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5 – SY42-05 – SOCKET, RELAY, FOR KHS TYP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S100X225VALY – THERMAL TRANSFER LABEL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X NO.</w:t>
      </w:r>
      <w:r>
        <w:rPr>
          <w:rFonts w:cs="Times New Roman" w:ascii="Times New Roman" w:hAnsi="Times New Roman"/>
          <w:sz w:val="24"/>
          <w:szCs w:val="24"/>
        </w:rPr>
        <w:tab/>
        <w:t>118</w:t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AS FUEL MANIFOLD SUPPORTS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4465</w:t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01.</w:t>
        <w:tab/>
        <w:t>8 – J00573 – ½”-20NF X 2” HEX BOLTS</w:t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02.</w:t>
        <w:tab/>
        <w:t>8 – J00572 – ½”-13NC X 2” HEX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03.   12 – J00543 – ½”-20NF HEX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04.</w:t>
        <w:tab/>
        <w:t>4 – J00547 – ½”-20NF X 4 ½” HEX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05.</w:t>
        <w:tab/>
        <w:t>4 – J00575 – 3/8”-24NF X 1 ½” HEX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06.</w:t>
        <w:tab/>
        <w:t>4 – J00399 – 3/8” FLAT 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 xml:space="preserve">107.   16 – J00395 – ½” FLAT WASHERS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08.</w:t>
        <w:tab/>
        <w:t>8 – J00405 – ½” LOCK 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09.</w:t>
        <w:tab/>
        <w:t>8 – J00539 – ½”-13NC HEX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10.</w:t>
        <w:tab/>
        <w:t>2 – 724466 – GAS FUEL MANIFOLD SUPPOR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11.</w:t>
        <w:tab/>
        <w:t>4 – 724468 – ¼” GAS FUEL MANIFOLD SPACER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12.</w:t>
        <w:tab/>
        <w:t>4 – 724469 – 11GA. GAS FUEL MANIFOLD SPACER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724467 – GAS FUEL MANIFOLD SUPPORT SHIM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ab/>
        <w:tab/>
        <w:t xml:space="preserve">    4ea. 1/16” X 6” X 11” SUPPORT SHIM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ab/>
        <w:tab/>
        <w:t xml:space="preserve">    2ea. 1/8” X 6” X 11” SUPPORT SHIM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ab/>
        <w:tab/>
        <w:t xml:space="preserve">    2ea. ¼” X 6” X 11” SUPPORT SHIM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¼” DRILL BI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5/16” DRILL BI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9/16” DRILL BI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/>
          <w:u w:val="single"/>
        </w:rPr>
        <w:t>BOX NO.</w:t>
      </w:r>
      <w:r>
        <w:rPr>
          <w:b/>
        </w:rPr>
        <w:tab/>
        <w:t>209</w:t>
        <w:tab/>
        <w:tab/>
        <w:tab/>
      </w:r>
      <w:r>
        <w:rPr>
          <w:b/>
          <w:u w:val="single"/>
        </w:rPr>
        <w:t>AIR FILTERATION S/L &amp; HARDWAR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</w:r>
      <w:r>
        <w:rPr/>
        <w:t>REFERENCE SUPPLIER PACKING LIS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Cs w:val="20"/>
      <w:u w:val="single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PMingLiU;新細明體" w:cs="Times New Roman"/>
      <w:b/>
      <w:sz w:val="24"/>
      <w:szCs w:val="24"/>
      <w:lang w:eastAsia="zh-TW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eastAsia="PMingLiU;新細明體" w:cs="Courier New"/>
      <w:sz w:val="20"/>
      <w:szCs w:val="20"/>
      <w:lang w:eastAsia="zh-TW"/>
    </w:rPr>
  </w:style>
  <w:style w:type="character" w:styleId="HeaderChar">
    <w:name w:val="Header Char"/>
    <w:basedOn w:val="DefaultParagraphFont"/>
    <w:qFormat/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50" w:leader="none"/>
        <w:tab w:val="left" w:pos="1440" w:leader="none"/>
      </w:tabs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9:42:00Z</dcterms:created>
  <dc:creator>Jwalden</dc:creator>
  <dc:description/>
  <dc:language>en-US</dc:language>
  <cp:lastModifiedBy>Jwalden</cp:lastModifiedBy>
  <dcterms:modified xsi:type="dcterms:W3CDTF">2009-04-10T19:42:00Z</dcterms:modified>
  <cp:revision>2</cp:revision>
  <dc:subject/>
  <dc:title/>
</cp:coreProperties>
</file>